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GPER n. </w:t>
        <w:tab/>
        <w:t>4406/bis</w:t>
        <w:tab/>
        <w:tab/>
        <w:tab/>
        <w:tab/>
        <w:tab/>
        <w:t>Roma, 7 maggio 2014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Gener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Uffici Scolastici Regionali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</w:rPr>
        <w:t>Graduatorie ad Esauriment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</w:rPr>
        <w:t>Proroga delle funzioni POLIS. Chiarimenti.</w:t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Facendo seguito alla nota prot. 4406 del 7 maggio 2014, si precisa che la data di proroga al 17 maggio 2014 deve intendersi riferita esclusivamente ala scadenza della presentazione della domanda e non anche alla data di maturazione dei titoli e dei requisiti posseduti, che rimane fissata al 10 maggio 2014, così come previsto dall’art. 9 comma 2 del D.M. 235 del 1 aprile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Vicario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f.to  Gildo De Angeli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11:00Z</dcterms:created>
  <dc:creator>Ministero Pubblica Istruzione</dc:creator>
  <dc:description/>
  <cp:keywords/>
  <dc:language>en-US</dc:language>
  <cp:lastModifiedBy>M.I.U.R.</cp:lastModifiedBy>
  <cp:lastPrinted>2014-05-07T17:18:00Z</cp:lastPrinted>
  <dcterms:modified xsi:type="dcterms:W3CDTF">2014-05-07T15:19:00Z</dcterms:modified>
  <cp:revision>7</cp:revision>
  <dc:subject/>
  <dc:title> </dc:title>
</cp:coreProperties>
</file>